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/>
      </w:pPr>
      <w:r>
        <w:rPr>
          <w:rFonts w:cs="Helvetica"/>
          <w:color w:val="000000"/>
        </w:rPr>
        <w:t xml:space="preserve"> </w:t>
      </w:r>
      <w:r>
        <w:rPr>
          <w:color w:val="333333"/>
        </w:rPr>
        <w:t>Anna Thora Steinthorsdottir - CV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190766-3309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anry@simnet.is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b/>
          <w:color w:val="333333"/>
        </w:rPr>
        <w:t>Education: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/>
      </w:pPr>
      <w:r>
        <w:rPr>
          <w:color w:val="333333"/>
        </w:rPr>
        <w:t xml:space="preserve">1991-1995: </w:t>
      </w:r>
      <w:r>
        <w:rPr/>
        <w:t>Turku Arts Academy</w:t>
      </w:r>
      <w:r>
        <w:rPr>
          <w:color w:val="333333"/>
        </w:rPr>
        <w:t>. Graduated in film and media, emphasizing on documentaries and editing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 xml:space="preserve">1988-1990: Helsinki University. Nordic languages and literature. 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1988: graduated Hamrahlid Collage in Reykjavik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b/>
          <w:color w:val="333333"/>
        </w:rPr>
        <w:t>Jobs :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 xml:space="preserve">2003-2012: working as an independent filmmaker and editor for various production companies, specializing in documentaries and television programs. 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03: founded the production company Klipp inc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 xml:space="preserve">2000-2005: worked as an editor at Skjar1 television channel. 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1996-2000: as an editor at RUV (Icelandic National Broadcast )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b/>
          <w:color w:val="333333"/>
        </w:rPr>
        <w:t>Productions as editor: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1992-2012: Off-line and on-line editing numerous television productions and documentaries, listing some of the more recent ones: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11: Motvaegi / Balance, A documentary about geopathic stress and counter actions. (director and producer Gudbergur Davidsson)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10: Med hangandi hendi / Happy go lucky. A documentary about the beloved pop-singer Ragnar Bjarnason. (director Arni Sveinsson, producer Hrafnhildur Gunnarsdottir)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10: No Urinating Here. A documentary about the religious melting pot in Bombay (director and producer Angela Schilling)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09 Mamma veit / Mother Knows Best. A short film. (director Bardi Guðmundsson. Producer Hrafnhildur Gunnarsdottir)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05-2012: Editing television programs for Saga Film Productions, f.ex. the series: How clean is your house, The Icelandic Bachelor, Design for Iceland, Haedin/The Hill, Happiness and more. These programs have been broadcasted on the 3 major TV channels in Iceland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b/>
          <w:color w:val="333333"/>
        </w:rPr>
        <w:t>Own productions (as director and producer):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/>
      </w:pPr>
      <w:r>
        <w:rPr>
          <w:color w:val="333333"/>
        </w:rPr>
        <w:t xml:space="preserve">2013: Canvas and Curtains. A documentary about artist and scenographer 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Steinthor Sigurdsson (as director and producer)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>2007: I think she’s a Musungu. A documentary about a yong girl living on the border of two cultures.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  <w:t xml:space="preserve">2002: Erna Kanema. A documentary about a little girl seeing her relatives in Africa for the first time. Funded by the National film fund and broadcasted on National Television in 2003 and 2005. 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640" w:leader="none"/>
        </w:tabs>
        <w:rPr>
          <w:color w:val="333333"/>
        </w:rPr>
      </w:pPr>
      <w:r>
        <w:rPr>
          <w:b/>
          <w:color w:val="333333"/>
        </w:rPr>
        <w:t>Other: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8640" w:leader="none"/>
        </w:tabs>
        <w:rPr>
          <w:color w:val="333333"/>
        </w:rPr>
      </w:pPr>
      <w:r>
        <w:rPr>
          <w:color w:val="333333"/>
        </w:rPr>
        <w:t>Secretary of the Icelandic Film Makers Association from 2011,</w:t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8640" w:leader="none"/>
        </w:tabs>
        <w:rPr>
          <w:color w:val="333333"/>
        </w:rPr>
      </w:pPr>
      <w:r>
        <w:rPr>
          <w:color w:val="333333"/>
        </w:rPr>
        <w:t xml:space="preserve">(board member from 2008)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26:00Z</dcterms:created>
  <dc:creator>Sólveig</dc:creator>
  <dc:description/>
  <cp:keywords/>
  <dc:language>en-US</dc:language>
  <cp:lastModifiedBy>kvik.gunnared</cp:lastModifiedBy>
  <dcterms:modified xsi:type="dcterms:W3CDTF">2013-03-08T09:23:00Z</dcterms:modified>
  <cp:revision>2</cp:revision>
  <dc:subject/>
  <dc:title>C</dc:title>
</cp:coreProperties>
</file>