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Helvetica" w:hAnsi="Helvetica" w:cs="Helvetica"/>
          <w:b/>
          <w:b/>
          <w:bCs/>
          <w:sz w:val="24"/>
          <w:szCs w:val="24"/>
        </w:rPr>
      </w:pPr>
      <w:r>
        <w:rPr>
          <w:rFonts w:cs="Helvetica" w:ascii="Helvetica" w:hAnsi="Helvetica"/>
          <w:b/>
          <w:bCs/>
          <w:sz w:val="24"/>
          <w:szCs w:val="24"/>
        </w:rPr>
        <w:t>Höllin - Upplýsingar um leikstjór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Helvetica" w:hAnsi="Helvetica" w:cs="Helvetica"/>
          <w:sz w:val="24"/>
          <w:szCs w:val="24"/>
        </w:rPr>
      </w:pPr>
      <w:r>
        <w:rPr>
          <w:rFonts w:cs="Helvetica" w:ascii="Helvetica" w:hAnsi="Helvetica"/>
          <w:sz w:val="24"/>
          <w:szCs w:val="24"/>
        </w:rPr>
        <w:t xml:space="preserve">Héðinn Halldórsson starfaði um árabil sem fréttamaður á Fréttastofu Ríkisútvarpsins. Á þeim tíma sem Héðinn starfaði fyrir RÚV vann hann bæði fyrir útvarp og sjónvarp, við þáttagerð og fréttavinnslu. Héðinn hefur unnið fréttir frá Afganistan, Malaví, Svíþjóð, Danmörku, Belgíu, Bretlandi, Japan og Ítalíu svo nokkur lönd séu nefnd. Héðinn vann einnig sem video journalist fyrir RÚV og myndaði og klippti eigið efni. Héðinn er með BA próf í ítölsku og sagnfræði frá Háskóla Íslands og Háskólanum í Bologna, og MA próf í þróunar- og friðarfræðum frá Háskólanum í Manchester. Fyrri verk Héðins eru Þeir fiska sem róa (2007), fræðslumynd um þróunarstarf í Malaví, fyrir Þróunarsamvinnustofnun Íslands; og A story from Gaza (2010), mynd um verkefni Alþjóðasambands Rauða krossins í Gaza. Héðinn er búsettur í Kaupmannahöf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Helvetica" w:hAnsi="Helvetica" w:cs="Helvetica"/>
          <w:sz w:val="24"/>
          <w:szCs w:val="24"/>
        </w:rPr>
      </w:pPr>
      <w:r>
        <w:rPr>
          <w:rFonts w:cs="Helvetica" w:ascii="Helvetica" w:hAnsi="Helvetica"/>
          <w:sz w:val="24"/>
          <w:szCs w:val="24"/>
        </w:rPr>
        <w:t xml:space="preserve">Hedinn Halldorsson has worked as a reporter for the Icelandic National Broadcasting Service for several years. He has written and reported on stories for both radio and television and done both longer feature stories and daily bulletins. He has in recent years covered stories in Afghanistan, Malawi, Sweden, Denmark, Belgium, England, Japan and Italy, to name a few. Hedinn also worked as a video journalist for the Icelandic National Broadcasting Service and shot and edited own footage. Hedinn hold a Bachelor degree in Italian and History from the University of Iceland and University of Bologna, and an MA degree in Development and Peace Studies from the University of Manches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Helvetica" w:hAnsi="Helvetica" w:cs="Helvetica"/>
          <w:sz w:val="24"/>
          <w:szCs w:val="24"/>
        </w:rPr>
      </w:pPr>
      <w:r>
        <w:rPr>
          <w:rFonts w:cs="Helvetica" w:ascii="Helvetica" w:hAnsi="Helvetica"/>
          <w:sz w:val="24"/>
          <w:szCs w:val="24"/>
        </w:rPr>
        <w:t xml:space="preserve">Hedinn's earlier work is The Early Bird Catches the Worm (2007), an Educational film on Development in Malawi, for the Icelandic International Development Agency, and A story from Gaza (2010), a short film about the work of the International Federation of Red Cross Red Crescent Societies in Gaza. Hedinn is currently based in Copenhagen, Denmark. </w:t>
      </w:r>
    </w:p>
    <w:p>
      <w:pPr>
        <w:pStyle w:val="Normal"/>
        <w:spacing w:before="0" w:after="200"/>
        <w:rPr>
          <w:rFonts w:ascii="Helvetica" w:hAnsi="Helvetica" w:cs="Helvetica"/>
          <w:sz w:val="24"/>
          <w:szCs w:val="24"/>
        </w:rPr>
      </w:pPr>
      <w:r>
        <w:rPr>
          <w:rFonts w:cs="Helvetica" w:ascii="Helvetica" w:hAnsi="Helvetic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6:00Z</dcterms:created>
  <dc:creator> </dc:creator>
  <dc:description/>
  <cp:keywords/>
  <dc:language>en-US</dc:language>
  <cp:lastModifiedBy> </cp:lastModifiedBy>
  <dcterms:modified xsi:type="dcterms:W3CDTF">2010-11-05T14:06:00Z</dcterms:modified>
  <cp:revision>1</cp:revision>
  <dc:subject/>
  <dc:title/>
</cp:coreProperties>
</file>